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21/2022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287914420"/>
      <w:bookmarkStart w:id="1" w:name="__Fieldmark__0_287914420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287914420"/>
      <w:bookmarkStart w:id="3" w:name="__Fieldmark__1_287914420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87914420"/>
      <w:bookmarkStart w:id="5" w:name="__Fieldmark__2_287914420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87914420"/>
      <w:bookmarkStart w:id="7" w:name="__Fieldmark__3_287914420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287914420"/>
      <w:bookmarkStart w:id="9" w:name="__Fieldmark__4_287914420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21/2022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2-04-24T17:34:00Z</cp:lastPrinted>
  <dcterms:modified xsi:type="dcterms:W3CDTF">2021-05-21T13:21:00Z</dcterms:modified>
  <cp:revision>47</cp:revision>
  <dc:subject/>
  <dc:title/>
</cp:coreProperties>
</file>